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849094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8041284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7243546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